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94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еречень  муниципальных программ, предусмотренных 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ю из бюджета Старонижестеблиев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15 год</w:t>
        <w:tab/>
        <w:t xml:space="preserve">     </w:t>
      </w:r>
      <w:r>
        <w:rPr>
          <w:sz w:val="28"/>
          <w:szCs w:val="28"/>
        </w:rPr>
        <w:t>( тыс.руб.)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424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18,2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"Развитие местного самоуправления и гражданского общества Старонижестеблиевского сельского поселения Красноармейского район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Национальная безопасность и правоохранительная деятельность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В.В.Новак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2-10-30T08:17:00Z</cp:lastPrinted>
  <dcterms:modified xsi:type="dcterms:W3CDTF">2015-04-01T14:51:00Z</dcterms:modified>
  <cp:revision>208</cp:revision>
  <dc:subject/>
  <dc:title>                                  Приложение 5</dc:title>
</cp:coreProperties>
</file>