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34"/>
      </w:tblGrid>
      <w:tr>
        <w:trPr>
          <w:trHeight w:val="1134" w:hRule="atLeast"/>
        </w:trPr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 w:before="40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РАСНОАРМЕЙСКОГО МУНИЦИПАЛЬНОГО РАЙОН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АСПОРЯЖЕНИЕ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«__12____»__03________2025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__18-р___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 за размещение  в сети «Интернет» реестров и перечней муниципального имущества администрации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нижестеблиевского сельского поселения Красноармейского муниципального района Краснодарского кра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письмом Департамента имущественных отношений Краснодарского края от 20 февраля 2025 года № 52-21-10-5779/25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ответственным за размещение в сети «Интернет» реестров  муниципального имущества, перечней имущества, свободных от прав третьих лиц, прогнозных планов приватизации начальника отдела по бухгалтерскому учету и финансам, главного бухгалтера администрации Старонижестеблиевского сельского поселения Красноармейского муниципального района Коваленко Т.А.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-426" w:hanging="0"/>
        <w:jc w:val="both"/>
        <w:rPr/>
      </w:pPr>
      <w:r>
        <w:rPr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муниципального района</w:t>
      </w:r>
    </w:p>
    <w:p>
      <w:pPr>
        <w:pStyle w:val="Normal"/>
        <w:ind w:right="-426" w:hanging="0"/>
        <w:jc w:val="both"/>
        <w:rPr/>
      </w:pPr>
      <w:r>
        <w:rPr>
          <w:sz w:val="28"/>
          <w:szCs w:val="28"/>
        </w:rPr>
        <w:t>Краснодарского края</w:t>
        <w:tab/>
        <w:tab/>
        <w:tab/>
        <w:tab/>
        <w:tab/>
        <w:tab/>
        <w:t xml:space="preserve">                      В.В. Новак</w:t>
      </w:r>
    </w:p>
    <w:p>
      <w:pPr>
        <w:pStyle w:val="TextBody"/>
        <w:tabs>
          <w:tab w:val="left" w:pos="3654" w:leader="none"/>
          <w:tab w:val="left" w:pos="6180" w:leader="none"/>
        </w:tabs>
        <w:ind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left" w:pos="3654" w:leader="none"/>
          <w:tab w:val="left" w:pos="6180" w:leader="none"/>
        </w:tabs>
        <w:ind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left" w:pos="3654" w:leader="none"/>
          <w:tab w:val="left" w:pos="6180" w:leader="none"/>
        </w:tabs>
        <w:ind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left" w:pos="3654" w:leader="none"/>
          <w:tab w:val="left" w:pos="6180" w:leader="none"/>
        </w:tabs>
        <w:ind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left" w:pos="3654" w:leader="none"/>
          <w:tab w:val="left" w:pos="6180" w:leader="none"/>
        </w:tabs>
        <w:ind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left" w:pos="3654" w:leader="none"/>
          <w:tab w:val="left" w:pos="6180" w:leader="none"/>
        </w:tabs>
        <w:ind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left" w:pos="3654" w:leader="none"/>
          <w:tab w:val="left" w:pos="6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37" w:top="1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smallCaps/>
      <w:color w:val="0F243E"/>
      <w:spacing w:val="20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80" w:leader="none"/>
      </w:tabs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10:00Z</dcterms:created>
  <dc:creator>z</dc:creator>
  <dc:description/>
  <cp:keywords/>
  <dc:language>en-US</dc:language>
  <cp:lastModifiedBy>uzer</cp:lastModifiedBy>
  <cp:lastPrinted>2025-03-13T10:12:00Z</cp:lastPrinted>
  <dcterms:modified xsi:type="dcterms:W3CDTF">2025-04-04T10:22:00Z</dcterms:modified>
  <cp:revision>23</cp:revision>
  <dc:subject/>
  <dc:title/>
</cp:coreProperties>
</file>