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3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  <w:br/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                      №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left="-142"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отдельных нормативных затрат на обеспечение </w:t>
      </w:r>
    </w:p>
    <w:p>
      <w:pPr>
        <w:pStyle w:val="ConsPlusNormal"/>
        <w:ind w:left="-142"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администрации Старонижестеблиевского сельского поселения </w:t>
      </w:r>
    </w:p>
    <w:p>
      <w:pPr>
        <w:pStyle w:val="ConsPlusNormal"/>
        <w:ind w:left="-142"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и подведомственных ей </w:t>
      </w:r>
    </w:p>
    <w:p>
      <w:pPr>
        <w:pStyle w:val="ConsPlusNormal"/>
        <w:ind w:left="-142"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казенных учреждений</w:t>
      </w:r>
    </w:p>
    <w:p>
      <w:pPr>
        <w:pStyle w:val="ConsPlusNormal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123"/>
      <w:bookmarkStart w:id="2" w:name="P123"/>
      <w:bookmarkEnd w:id="2"/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применяются при формировании обоснования бюджетных ассигнований на закупки товаров, работ, услуг при формировании проекта бюджета Старонижестеблиевского сельского поселения Красноармейского района  (далее - местный бюджет) для обоснования объекта и (или) объектов закупки, включенных в план-график закупок.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а лимитов бюджетных обязательств, доведенных соответственно до администрации Старонижестеблиевского сельского поселения Красноармейского района  (далее – администрация) и до подведомственных ей муниципальных казенных учреждений (далее – подведомственные казенные учреждения) как получателей средств на закупку товаров, работ, услуг в рамках исполнения местного бюджета.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и подведомственных казенных учреждений.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нормативов цены и нормативов количества товаров, работ и услуг для руководителей подведомственных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порядком для муниципального служащего, замещающего должность руководителя (заместителя руководителя) управления или отдела администрации, относящуюся к главной группе должностей муниципальной службы.</w:t>
      </w:r>
    </w:p>
    <w:p>
      <w:pPr>
        <w:pStyle w:val="ConsPlusNormal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-142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ности администрации и подведомственных ей муниципальных </w:t>
      </w:r>
    </w:p>
    <w:p>
      <w:pPr>
        <w:pStyle w:val="ConsPlusNormal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енных  учреждений при подготовке акта о нормативных затратах </w:t>
      </w:r>
    </w:p>
    <w:p>
      <w:pPr>
        <w:pStyle w:val="ConsPlusNormal"/>
        <w:ind w:left="-142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воих нужд</w:t>
      </w:r>
    </w:p>
    <w:p>
      <w:pPr>
        <w:pStyle w:val="ConsPlusNormal"/>
        <w:ind w:left="-14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 внесения информации о закупке в план - график закупок администрация и подведомственные ей муниципальные казенные учреждения (далее - Заказчик), проверяет наличие предполагаемых к закупке товаров, работ, услуг (наименование, количество, цена за единицу, общегодовая сумма, срок использования) и по мере необходимости, формирует приложение с изменениями к настоящему постановлению. Оформление приложения должно соответствовать Инструкции по делопроизводству, утвержденной постановлением администрации Старонижестеблиевского сельского поселения Красноармейского района от 12 мая 2020 года № 49 «Об утверждении Инструкции по делопроизводству в администрации Старонижестеблиевского сельского поселения Красноармейского района».</w:t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азчик в электронном виде предоставляет в отдел по бухгалтерскому учету и финансам администрации Старонижестеблиевского сельского поселения Красноармейского района (далее - Отдел) приложение к постановлению (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), приложение к постановлению с подписью руководителя, служебную записку с описанием изменений, подписью руководителя на бумажном носителе или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наличии замечаний Заказчик вносит корректировки в приложение.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за содержание и оформление приложения к постановлению несет Заказчик.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Style2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720" w:hanging="36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27">
    <w:name w:val="Комментарий"/>
    <w:basedOn w:val="Style26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8">
    <w:name w:val="Информация о версии"/>
    <w:basedOn w:val="Style27"/>
    <w:next w:val="Normal"/>
    <w:qFormat/>
    <w:pPr/>
    <w:rPr>
      <w:i/>
      <w:iCs/>
    </w:rPr>
  </w:style>
  <w:style w:type="paragraph" w:styleId="Style2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30">
    <w:name w:val="Информация об изменениях"/>
    <w:basedOn w:val="Style29"/>
    <w:next w:val="Normal"/>
    <w:qFormat/>
    <w:pPr>
      <w:spacing w:before="180" w:after="0"/>
      <w:ind w:left="360" w:right="360" w:hanging="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Подзаголовок для информации об изменениях"/>
    <w:basedOn w:val="Style29"/>
    <w:next w:val="Normal"/>
    <w:qFormat/>
    <w:pPr/>
    <w:rPr>
      <w:b/>
      <w:bCs/>
    </w:rPr>
  </w:style>
  <w:style w:type="paragraph" w:styleId="Style33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12:00Z</dcterms:created>
  <dc:creator>Людмила А. Иващенко</dc:creator>
  <dc:description/>
  <cp:keywords/>
  <dc:language>en-US</dc:language>
  <cp:lastModifiedBy>uzer</cp:lastModifiedBy>
  <cp:lastPrinted>2024-05-22T09:42:00Z</cp:lastPrinted>
  <dcterms:modified xsi:type="dcterms:W3CDTF">2024-05-22T06:42:00Z</dcterms:modified>
  <cp:revision>18</cp:revision>
  <dc:subject/>
  <dc:title/>
</cp:coreProperties>
</file>