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 xml:space="preserve">Старонижестеблиевского сельского поселения Красноармейского района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                     №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а и цены товаров, работ, услуг на обеспечение функ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учреждения культуры Старонижестеблиевского сельского поселения «Сельский дом культу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6379"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онентская пла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9"/>
        <w:gridCol w:w="17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связи в год (не более), руб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Местная телефонная связь используемая для передачи голосовой информации; междугородные и международные телефонные со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3"/>
      <w:bookmarkStart w:id="3" w:name="sub_103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но-профилактический ремонт 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612"/>
        <w:gridCol w:w="155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количества технического обслуживания и ремонта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служивания (включая ремонт)  одной единицы в год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612"/>
        <w:gridCol w:w="1559"/>
      </w:tblGrid>
      <w:tr>
        <w:trPr>
          <w:tblHeader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системных бло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монито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ноутбу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наименование и количество приобретаемых услуг по техническому обслуживанию и регламентно-профилактическому ремонту вычислительной техники для нужд муниципального казенного учреждения культуры Старонижестеблиевского сельского поселения «Сельский дом культуры» может отличаться от указанного выше в зависимости от решаемых задач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 этом закупка, не указанных в настоящем приложении наименований, осуществляется в пределах доведённых объемов бюджетных ассигновани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92"/>
        <w:gridCol w:w="3045"/>
        <w:gridCol w:w="212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количества технического обслуживания и ремонта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(включая ремонт)  одной единицы в год (не более), руб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оргтехн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пределяется на основании фактических данных о ремонте техники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заправку и ремонт картриджей для принтеров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теров, многофункциональных устройств и копировальных аппаратов (оргтехники), шту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правки и ремонта картриджей для принтеров, многофункциональных устройств и копировальных аппаратов (оргтехники) в год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правка и ремонт картриджей для принтеров, многофункциональных устройств и копировальных аппаратов (оргтехник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звукового оборуд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1418"/>
        <w:gridCol w:w="1732"/>
        <w:gridCol w:w="1791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диосистема SHURE BLX288E/PG58 M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26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элементов питания для микрофонов 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1"/>
        <w:rPr/>
      </w:pP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), шту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год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87"/>
        <w:gridCol w:w="260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мент питания «Крона « 9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атарейка </w:t>
            </w:r>
            <w:r>
              <w:rPr>
                <w:rFonts w:cs="Times New Roman" w:ascii="Times New Roman" w:hAnsi="Times New Roman"/>
                <w:lang w:val="en-US"/>
              </w:rPr>
              <w:t>GP Super A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арейка </w:t>
            </w:r>
            <w:r>
              <w:rPr>
                <w:rFonts w:cs="Times New Roman" w:ascii="Times New Roman" w:hAnsi="Times New Roman"/>
                <w:lang w:val="en-US"/>
              </w:rPr>
              <w:t>Basic  AA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92"/>
        <w:gridCol w:w="1418"/>
        <w:gridCol w:w="1947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орматив количества усл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тоимость одной услуги в год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92"/>
        <w:gridCol w:w="1418"/>
        <w:gridCol w:w="1947"/>
      </w:tblGrid>
      <w:tr>
        <w:trPr>
          <w:tblHeader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Антивирусное программное обеспечение для бизнеса стандартный, русская редак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2,11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лицензий на право пользования СКЗИ «КриптоПр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автоматизированных систем криптозащиты СКЗИ «КриптоПр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права использования и абонентское обслуживание системы «Контур-Экстерн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ертификат на услугу по обслуживанию и администрирова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25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компьютерным и периферийным оборудованием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ми коммуник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541"/>
        <w:gridCol w:w="1772"/>
        <w:gridCol w:w="179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, шт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иобретения единицы оборудования (не более)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станция (системный блок, монитор, клавиатура, мышь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72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98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ФУ (максимальный формат печати А4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на 1 сотрудни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ФУ (максимальный формат печати А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отрудни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lash</w:t>
            </w:r>
            <w:r>
              <w:rPr>
                <w:rFonts w:cs="Times New Roman" w:ascii="Times New Roman" w:hAnsi="Times New Roman"/>
                <w:color w:val="000000"/>
              </w:rPr>
              <w:t>- карты и прочие накопители емкостью не более 32 Г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устическая систем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а 1 сотруд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запасных частей для вычислительной техн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016"/>
        <w:gridCol w:w="1684"/>
        <w:gridCol w:w="1791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, шту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лок питания для системного бло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ятор типа «мышь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сотруд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расходных материалов для различных типов принтеров, многофункциональных устройств, копировальных аппаратов и ино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ргтехн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40"/>
        <w:gridCol w:w="1395"/>
      </w:tblGrid>
      <w:tr>
        <w:trPr>
          <w:trHeight w:val="2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, на 1 единицу техники, штук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 единицу (не более), руб.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LBP </w:t>
            </w:r>
            <w:r>
              <w:rPr>
                <w:rFonts w:cs="Times New Roman" w:ascii="Times New Roman" w:hAnsi="Times New Roman"/>
              </w:rPr>
              <w:t>6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 LBP</w:t>
            </w:r>
            <w:r>
              <w:rPr>
                <w:rFonts w:cs="Times New Roman" w:ascii="Times New Roman" w:hAnsi="Times New Roman"/>
              </w:rPr>
              <w:t xml:space="preserve"> 2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Ecosys FS1020 MF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5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</w:t>
            </w:r>
            <w:r>
              <w:rPr>
                <w:rFonts w:cs="Times New Roman" w:ascii="Times New Roman" w:hAnsi="Times New Roman"/>
              </w:rPr>
              <w:t xml:space="preserve"> М-125-М126 </w:t>
            </w:r>
            <w:r>
              <w:rPr>
                <w:rFonts w:cs="Times New Roman" w:ascii="Times New Roman" w:hAnsi="Times New Roman"/>
                <w:lang w:val="en-US"/>
              </w:rPr>
              <w:t>PCLm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Canon MF4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SCX-3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0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F 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5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 2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F 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-черный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- 2 500 ст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 2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мечание: Наименование и количество приобретаемых расходных материалов для различных типов принтеров, многофункциональных устройств, копировальных аппаратов и иной оргтехники для нужд муниципального казенного учреждения культуры Старонижестеблиевского сельского поселения «Сельский дом культуры» может отличаться от указанного выше в зависимости от решаемых задач. При этом закупка, не указанных в настоящем приложении наименований, осуществляется в пределах доведённых объемов бюджетных ассигнований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ланочной продук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43"/>
      </w:tblGrid>
      <w:tr>
        <w:trPr>
          <w:trHeight w:val="2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е более), шту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у (не более), руб.</w:t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пис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в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приказ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 работы  объединени ( кружки, клубы, секции, студ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учёта и регист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А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ание услуг по изготовлению и поставке подарочной проду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77"/>
        <w:gridCol w:w="1549"/>
        <w:gridCol w:w="165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77"/>
        <w:gridCol w:w="1549"/>
        <w:gridCol w:w="1651"/>
      </w:tblGrid>
      <w:tr>
        <w:trPr>
          <w:tblHeader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ет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</w:rPr>
              <w:t>1 3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ля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победителям соревн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открыт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и для наградных куб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чные композиции из розы, в одной композиции 7 шту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ва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72" w:leader="none"/>
                <w:tab w:val="left" w:pos="1642" w:leader="none"/>
              </w:tabs>
              <w:ind w:right="176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72" w:leader="none"/>
                <w:tab w:val="left" w:pos="1642" w:leader="none"/>
              </w:tabs>
              <w:ind w:right="176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серви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72" w:leader="none"/>
                <w:tab w:val="left" w:pos="1642" w:leader="none"/>
              </w:tabs>
              <w:ind w:right="176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72" w:leader="none"/>
                <w:tab w:val="left" w:pos="1642" w:leader="none"/>
              </w:tabs>
              <w:ind w:right="176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бумаги 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анцелярских принадлежностей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амок оформительских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  <w:bookmarkStart w:id="4" w:name="sub_103"/>
      <w:bookmarkStart w:id="5" w:name="sub_103"/>
      <w:bookmarkEnd w:id="5"/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93"/>
        <w:gridCol w:w="1200"/>
        <w:gridCol w:w="1920"/>
      </w:tblGrid>
      <w:tr>
        <w:trPr>
          <w:trHeight w:val="27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у, руб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27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93"/>
        <w:gridCol w:w="1200"/>
        <w:gridCol w:w="1920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рам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0 шту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Бумага для печати формата А4 (500 лис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3 пачки на сотрудни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 в руло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рул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коро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6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 для заметок с клеевым кра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6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68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чернографит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5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упаковки в год на от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механ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35 г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2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20 г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2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 (объем – 125 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Клейкая лента (скотч, ширина ленты – 15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лейкая лента (скотч, ширина ленты – не менее 48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7,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л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20 с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30 с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ойка-уголок для бумаг вертик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4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оддон для бумаг горизонт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7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Набор текстовыделителей (4 цв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8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Нож канцелярский (ширина лезвия – 18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Нож канцелярский (ширина лезвия – 9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апка-регистратор (ширина корешка – не менее 50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0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апка-регистратор (ширина корешка – 70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не более 10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апка-регистратор (ширина корешка – 80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0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А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9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(на резинк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апка с файлами (количество файлов – 20 ш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Папка с файлами (количество файлов – 100 ш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уго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6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0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кольцевым механизм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ланш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ка стирательная (лас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,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Ручка автоматическая (цвет – синий, тип стержня – гелев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8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Ручка автоматическая (цвет – черный, тип стержня – гелев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4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Ручка автоматическая (цвет – синий, тип стержня – шариков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5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шариковая (цвет - сини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,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си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чер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(номер скобы – 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3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(номер скобы – 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6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9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(номер – 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(номер – 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(размер - 33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2 единиц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(размер - 50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2 единиц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1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для карандаш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чки-закладки самоклеящие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3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3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 чистящие салфе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>
          <w:trHeight w:val="5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й смачи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51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27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32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25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9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15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4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9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 документов (лоток-короб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0 единиц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Конверт маркированный с литерой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о количеству исходящей корреспонд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А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для мы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9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108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</w:t>
      </w:r>
    </w:p>
    <w:p>
      <w:pPr>
        <w:pStyle w:val="Heading1"/>
        <w:keepNext w:val="true"/>
        <w:widowControl/>
        <w:autoSpaceDE w:val="true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обретение мебели и отдельных материально-технических средств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1418"/>
        <w:gridCol w:w="1843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1418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</w:t>
            </w:r>
            <w:r>
              <w:rPr>
                <w:rFonts w:eastAsia="Calibri" w:cs="Times New Roman" w:ascii="Times New Roman" w:hAnsi="Times New Roman"/>
                <w:bCs/>
              </w:rPr>
              <w:t>на одного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закры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 единицы на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единицы на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ку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 оргтехни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сотруд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ветильник на подставке светодиод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кат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на одного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7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10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</w:t>
      </w:r>
    </w:p>
    <w:p>
      <w:pPr>
        <w:pStyle w:val="Heading1"/>
        <w:keepNext w:val="true"/>
        <w:widowControl/>
        <w:autoSpaceDE w:val="true"/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полнительное профессиональное образов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418"/>
        <w:gridCol w:w="1417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,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работников, направляемых на обучени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обучения одного работника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418"/>
        <w:gridCol w:w="1417"/>
      </w:tblGrid>
      <w:tr>
        <w:trPr>
          <w:tblHeader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«Управление государственными и муниципальными закупками в контрактной системе» (44-Ф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 работников организации, 40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по пожарно-техническому минимуму и проверка знаний пожарно-технического миниму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слуги по проведению курса повышения квалификации по ополнительной профессиональной программе «Противодействие коррупции при осуществлении закупок для государственных (муниципальных) нужд»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опросы охраны труда и функционирования системы управления охраной труда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дополнительной профессиональной программе повышения квалификации для руководителей организаций лиц, назначенных руководителем организации, ответственными за обеспечение пожарной безопасности, в том числе в обособленных структурных подразделениях организации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417"/>
      </w:tblGrid>
      <w:tr>
        <w:trPr>
          <w:trHeight w:val="2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не более, руб.</w:t>
            </w:r>
          </w:p>
        </w:tc>
      </w:tr>
      <w:tr>
        <w:trPr>
          <w:trHeight w:val="27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луги по техническому обслуживанию и ремонту кондиционера, сплит-сист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иагностике и ремонту внутренней телефонной связи и замены проводной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</w:tbl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ание услуг по изготовлению и переоформл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ламной перетяжк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77"/>
        <w:gridCol w:w="1549"/>
        <w:gridCol w:w="2425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количества усл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тоимость одной услуги в год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77"/>
        <w:gridCol w:w="1549"/>
        <w:gridCol w:w="2425"/>
      </w:tblGrid>
      <w:tr>
        <w:trPr>
          <w:tblHeader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ннер (3 х 6 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ламная перетяжка (15 х 1,5 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ннер (2 х 0,65 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ннер (7,0 х 7,0 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20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мы из алюминиевого профи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34" w:leader="none"/>
              </w:tabs>
              <w:ind w:right="175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00,00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оплату услуг по сопровождению и приобретению иного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850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сопровождения 1 услуги (не более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NetClient (KC3) (ДССМЭ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4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едоставлению транспортного сервиса, включая услуги технического сопровождения программного обеспечения VipNet и плановое изготовление сертификата ключа 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ка комплекта проектной и организационно-распорядительной документации системы защиты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ттестация автоматизированного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00,00</w:t>
            </w:r>
          </w:p>
        </w:tc>
      </w:tr>
    </w:tbl>
    <w:p>
      <w:pPr>
        <w:pStyle w:val="Normal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ка сплит-систем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4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(не более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л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ит-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строительных и хозяйственны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1275"/>
        <w:gridCol w:w="12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1275"/>
        <w:gridCol w:w="1276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кобы, тип 53,8 мм, 1 000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, тип 53,10 мм, 1 000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 натуральный, меховой, 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очка 330*350мм, малярная, пластмасс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ПФ-115, голубая, 0.9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исть плоская, 100 мм, натуральная щетина, деревянная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исть плоская, 50 мм, натуральная щетина, деревянная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исть плоская, 25 мм, натуральная щетина, деревянная 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для фасадных работ, 13 к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левка для наружных и внутренних работ, 3,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левка акриловая фасадная, 1,7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левка акриловая фасадная, 3,0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левка фасад, 3,6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, гипсокартон, дерево 3,5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, гипсокартон, дерево 3,5*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, гипсокартон, дерево 4,8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а соединительная, 200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крепежный усиленный 90*90*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крепежный усиленный 105*105*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крепежный 90*90*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волока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1,2 мм термически обработан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, 3,0*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4,0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ленка гидро-пароизоляци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7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7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ышовые маты,120*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5*19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10*25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дереву 4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тижи 18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ок 80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, скоба 4-14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ка вязальная 1,2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пансеризация сотрудник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201"/>
        <w:gridCol w:w="490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диспансеризации в расчете на 1 человека (не более), руб.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201"/>
        <w:gridCol w:w="490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до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после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до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72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после 40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034,7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2</w:t>
      </w:r>
    </w:p>
    <w:p>
      <w:pPr>
        <w:pStyle w:val="Formattext"/>
        <w:spacing w:before="0" w:after="0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/>
          <w:b/>
          <w:color w:val="2D2D2D"/>
          <w:spacing w:val="2"/>
          <w:sz w:val="28"/>
          <w:szCs w:val="28"/>
        </w:rPr>
      </w:r>
    </w:p>
    <w:p>
      <w:pPr>
        <w:pStyle w:val="Formattext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8"/>
          <w:szCs w:val="28"/>
        </w:rPr>
        <w:t>Затраты на вывоз твердых бытовых отходов</w:t>
      </w:r>
    </w:p>
    <w:p>
      <w:pPr>
        <w:pStyle w:val="Formattext"/>
        <w:spacing w:before="0" w:after="0"/>
        <w:textAlignment w:val="baseline"/>
        <w:rPr>
          <w:rFonts w:ascii="Arial" w:hAnsi="Arial" w:cs="Arial"/>
          <w:color w:val="2D2D2D"/>
          <w:spacing w:val="2"/>
          <w:sz w:val="16"/>
          <w:szCs w:val="16"/>
        </w:rPr>
      </w:pPr>
      <w:r>
        <w:rPr>
          <w:rFonts w:cs="Arial" w:ascii="Arial" w:hAnsi="Arial"/>
          <w:color w:val="2D2D2D"/>
          <w:spacing w:val="2"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972"/>
        <w:gridCol w:w="138"/>
        <w:gridCol w:w="2835"/>
      </w:tblGrid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Наименование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Количество твердых бытовых отходов в год, м</w:t>
            </w:r>
            <w:r>
              <w:rPr>
                <w:color w:val="2D2D2D"/>
                <w:vertAlign w:val="superscript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Цена вывоза 1 м</w:t>
            </w:r>
            <w:r>
              <w:rPr>
                <w:color w:val="2D2D2D"/>
                <w:vertAlign w:val="superscript"/>
              </w:rPr>
              <w:t>3</w:t>
            </w:r>
            <w:r>
              <w:rPr>
                <w:color w:val="2D2D2D"/>
              </w:rPr>
              <w:t xml:space="preserve"> твердых бытовых отходов, руб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1.2024 г. по 30.06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7.2024 г. по 31.12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7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0,97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аблица 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коммунальные услу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97"/>
        <w:gridCol w:w="292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, расчетная велич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ена, затраты, руб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за 1 ед.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Гк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вердых коммуналь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ход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Вт*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топливо (дров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факту (куб. м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тарифами</w:t>
            </w:r>
          </w:p>
        </w:tc>
      </w:tr>
    </w:tbl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40"/>
      <w:szCs w:val="4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  <w:lang w:val="en-US"/>
    </w:rPr>
  </w:style>
  <w:style w:type="paragraph" w:styleId="22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  <w:lang w:val="en-US"/>
    </w:rPr>
  </w:style>
  <w:style w:type="paragraph" w:styleId="Style28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1">
    <w:name w:val="Внимание: недобросовестность!"/>
    <w:basedOn w:val="Normal"/>
    <w:next w:val="Normal"/>
    <w:qFormat/>
    <w:pPr>
      <w:widowControl/>
      <w:spacing w:before="240" w:after="240"/>
      <w:ind w:left="420" w:right="420" w:firstLine="300"/>
    </w:pPr>
    <w:rPr>
      <w:shd w:fill="F5F3DA" w:val="clear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0:00Z</dcterms:created>
  <dc:creator>Торги</dc:creator>
  <dc:description/>
  <cp:keywords/>
  <dc:language>en-US</dc:language>
  <cp:lastModifiedBy>uzer</cp:lastModifiedBy>
  <cp:lastPrinted>2024-05-22T09:44:00Z</cp:lastPrinted>
  <dcterms:modified xsi:type="dcterms:W3CDTF">2024-05-22T06:45:00Z</dcterms:modified>
  <cp:revision>14</cp:revision>
  <dc:subject/>
  <dc:title/>
</cp:coreProperties>
</file>