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00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етодике определени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ных затрат на обеспечение функций администрации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нижестеблиевског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оармейского района и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омственных е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х казенных </w:t>
            </w:r>
          </w:p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й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ar42"/>
      <w:bookmarkEnd w:id="1"/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еспечения функций администрации Старонижестеблиевского сельского поселения Красноармейского района и подведомственных ей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казенных учреждений: муниципальное казенное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реждение культуры Старонижестеблиевского сельского поселения «Сельский дом культуры» и муниципальное казённое учреждение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льтуры «Старонижестеблиевская сельская библиотека», применяемые при расчете нормативных затрат на приобретение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жебного легкового автотранспорт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205"/>
        <w:gridCol w:w="1205"/>
        <w:gridCol w:w="1205"/>
        <w:gridCol w:w="1205"/>
        <w:gridCol w:w="1206"/>
        <w:gridCol w:w="1205"/>
        <w:gridCol w:w="1205"/>
      </w:tblGrid>
      <w:tr>
        <w:trPr/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средство с персональным закрепление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ое транспортное средство, предоставляемое по вызову (без персонального закрепления)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205"/>
        <w:gridCol w:w="1205"/>
        <w:gridCol w:w="1205"/>
        <w:gridCol w:w="1205"/>
        <w:gridCol w:w="1205"/>
        <w:gridCol w:w="1205"/>
        <w:gridCol w:w="1205"/>
      </w:tblGrid>
      <w:tr>
        <w:trPr>
          <w:tblHeader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54" w:hRule="atLeas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нижестеблиевского сельского поселения Красноармейского района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в расчете: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муниципальную должность, замещающего должность главы муниципального образования Красноармейский район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муниципального служащего, замещающего должность первого заместителя главы муниципального образования Красноармейский район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муниципального служащего, замещающего должность заместителя главы муниципального образования Красноармейский район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2,5 млн. рублей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в расчете на муниципального служащего, замещающего должность руководителя отраслевого (функционального) органа местного самоуправления, относящуюся к главной группе должностей муниципальной служб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2,0 млн. рублей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в расчете на муниципального служащего, замещающего должность, относящуюся к главной группе должностей муниципальной службы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,5 млн. рублей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не более количества транспортных средств с персональным закрепление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,5 миллионов рублей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омственные муниципальные казённые учреждения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в расчете на руководителя муниципального казенного учреждения муниципального образования Красноармейский райо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,5 млн. рублей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дела 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бухгалтерскому учету и финансам 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нижестеблиевского сельского поселения 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.А. Коваленко</w:t>
      </w:r>
    </w:p>
    <w:p>
      <w:pPr>
        <w:pStyle w:val="Normal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97" w:top="7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true"/>
      <w:autoSpaceDE w:val="true"/>
      <w:spacing w:before="0" w:after="0"/>
      <w:ind w:left="720" w:hanging="0"/>
      <w:contextualSpacing/>
      <w:jc w:val="left"/>
    </w:pPr>
    <w:rPr>
      <w:rFonts w:ascii="Liberation Serif;Times New Roman" w:hAnsi="Liberation Serif;Times New Roman" w:eastAsia="SimSun;宋体" w:cs="Mangal"/>
      <w:kern w:val="2"/>
      <w:szCs w:val="21"/>
      <w:lang w:eastAsia="zh-CN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Сноска"/>
    <w:basedOn w:val="Normal"/>
    <w:next w:val="Normal"/>
    <w:qFormat/>
    <w:pPr/>
    <w:rPr>
      <w:rFonts w:ascii="Times New Roman CYR" w:hAnsi="Times New Roman CYR" w:eastAsia="Times New Roman" w:cs="Times New Roman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0:53:00Z</dcterms:created>
  <dc:creator>Торги</dc:creator>
  <dc:description/>
  <cp:keywords/>
  <dc:language>en-US</dc:language>
  <cp:lastModifiedBy>uzer</cp:lastModifiedBy>
  <cp:lastPrinted>2023-11-03T13:55:00Z</cp:lastPrinted>
  <dcterms:modified xsi:type="dcterms:W3CDTF">2024-05-20T07:42:00Z</dcterms:modified>
  <cp:revision>66</cp:revision>
  <dc:subject/>
  <dc:title/>
</cp:coreProperties>
</file>