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и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казенных 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таронижестеблиевского сельского поселения Красноармейского района и подведомственных 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казенных учреждений: муниципальное казенно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культуры Старонижестеблиевского сельского поселения «Сельский дом культуры» и муниципальное казённое учрежд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ы «Старонижестеблиевская сельская библиотека», применяемые при расчете нормативных затрат на приобретение ноутбуков и sim-карт с услугой интернет-провайдера по передаче данных с использование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телекоммуникационной сети «Интернет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83"/>
        <w:gridCol w:w="1036"/>
        <w:gridCol w:w="2344"/>
        <w:gridCol w:w="1436"/>
        <w:gridCol w:w="14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83"/>
        <w:gridCol w:w="1036"/>
        <w:gridCol w:w="2344"/>
        <w:gridCol w:w="1436"/>
        <w:gridCol w:w="143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254" w:hRule="atLeas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 категории «руководител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 муниципального служащ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 тысяч рублей включительно за 1 единицу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 тысяч рублей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коном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</w:rPr>
              <w:t>  Краснодарского края от 8 июня 2007 года № 1243-КЗ «О реестре должностей муниципальной службы в Краснодарском крае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ённые учрежде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казенного учреждения, заместитель руководителя муниципального казенного учреждения, руководитель (заместитель руководителя) структурного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 муниципального служащ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тысяч рублей включительно за 1 единицу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,0 тысяч рублей в расчете на муниципального служащ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коном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</w:rPr>
              <w:t>  Краснодарского края от 8 июня 2007 года № 1243-КЗ «О реестре должностей муниципальной службы в Краснодарском крае»</w:t>
            </w:r>
          </w:p>
        </w:tc>
      </w:tr>
    </w:tbl>
    <w:p>
      <w:pPr>
        <w:pStyle w:val="Style2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bookmarkStart w:id="2" w:name="sub_222"/>
      <w:bookmarkStart w:id="3" w:name="sub_222"/>
      <w:bookmarkEnd w:id="3"/>
    </w:p>
    <w:p>
      <w:pPr>
        <w:pStyle w:val="Style25"/>
        <w:rPr/>
      </w:pPr>
      <w:r>
        <w:rPr>
          <w:sz w:val="28"/>
          <w:szCs w:val="28"/>
        </w:rPr>
        <w:t>*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22"/>
      <w:bookmarkStart w:id="5" w:name="sub_222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75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5">
    <w:name w:val="Сноска"/>
    <w:basedOn w:val="Normal"/>
    <w:next w:val="Normal"/>
    <w:qFormat/>
    <w:pPr/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Торги</dc:creator>
  <dc:description/>
  <cp:keywords/>
  <dc:language>en-US</dc:language>
  <cp:lastModifiedBy>uzer</cp:lastModifiedBy>
  <cp:lastPrinted>2024-01-26T09:01:00Z</cp:lastPrinted>
  <dcterms:modified xsi:type="dcterms:W3CDTF">2024-05-20T07:41:00Z</dcterms:modified>
  <cp:revision>55</cp:revision>
  <dc:subject/>
  <dc:title/>
</cp:coreProperties>
</file>