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_10__»__07________2024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96" w:hanging="0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89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района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полугодие 2024 года: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20 866 177,96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19 519 591,25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полугодие 202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"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полугодие 202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uzer</cp:lastModifiedBy>
  <cp:lastPrinted>2024-07-12T11:02:00Z</cp:lastPrinted>
  <dcterms:modified xsi:type="dcterms:W3CDTF">2024-08-01T06:31:00Z</dcterms:modified>
  <cp:revision>157</cp:revision>
  <dc:subject/>
  <dc:title>Совет Старонижестеблиевского сельского поселения</dc:title>
</cp:coreProperties>
</file>