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szCs w:val="28"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2" r="-6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25 » 04  2024г               </w:t>
      </w:r>
      <w:r>
        <w:rPr>
          <w:sz w:val="20"/>
          <w:szCs w:val="20"/>
        </w:rPr>
        <w:t>Станица Старонижестеблиевская</w:t>
      </w:r>
      <w:r>
        <w:rPr>
          <w:sz w:val="28"/>
          <w:szCs w:val="28"/>
        </w:rPr>
        <w:t xml:space="preserve">                               № 5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бюджета Старонижестеблиев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расноармейского района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р е ш и л 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Старонижестеблиевского сельского поселения Красноармейского района за 2023 год: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63 544 716,11 </w:t>
      </w:r>
      <w:r>
        <w:rPr>
          <w:sz w:val="28"/>
          <w:szCs w:val="28"/>
        </w:rPr>
        <w:t>рублей (приложение № 1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 расходам в сумме 61 680 580,54 рублей (приложение № 2)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(приложение №3);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исполнению муниципальных целевых программ (приложение №4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опубликовать в установленном порядке, приложения  1, 2, 3, 4 разместить на официальном сайте администраци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nsteblie</w:t>
      </w: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skay</w:t>
      </w:r>
      <w:r>
        <w:rPr>
          <w:sz w:val="28"/>
          <w:szCs w:val="28"/>
        </w:rPr>
        <w:t>а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а)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обнародования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Л.А.Крутофал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    В.В. Нов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2552"/>
        <w:gridCol w:w="1275"/>
        <w:gridCol w:w="305"/>
        <w:gridCol w:w="2389"/>
        <w:gridCol w:w="1559"/>
        <w:gridCol w:w="1465"/>
      </w:tblGrid>
      <w:tr>
        <w:trPr>
          <w:trHeight w:val="39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2%3AJ47"/>
            <w:bookmarkStart w:id="1" w:name="RANGE!A2%3AJ47"/>
            <w:bookmarkEnd w:id="1"/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8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5.04.2024г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5/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37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доходам за 2023 год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1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д доходов</w:t>
            </w:r>
          </w:p>
        </w:tc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лан на 2023 г. (руб.)</w:t>
            </w:r>
          </w:p>
        </w:tc>
        <w:tc>
          <w:tcPr>
            <w:tcW w:w="238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о за 2023 г. (руб.)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цент исполнения бюджета (%)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 всего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709 115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544 71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0  00000  00  0000 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750 442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586 121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в виде дивидендов от долевого участия в деятельности организаци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228 2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45 976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 758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58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 78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0,8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0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2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80  01 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части суммы налога, превышающей 650000,00 рублей, относящейся к части налоговой базы, превышающей 5 000 000 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 10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130  01 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 , полученных в виде дивидентов (в части суммы налога, превышающей 650000,00 рублей)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5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500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140  01  0000 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в отношении доходов от долевого участия в организации , полученных в виде дивидентов (в части суммы налога, превышающей 650000,00 рублей)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1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 47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6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а РФ и местными бюджетами с учетом  установленных дифференцированных нормативов отчислений в местные бюджеты.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81 1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470 76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573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24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96 7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654 457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95 62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9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47 778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13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7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30 85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9 913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2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33  10  1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87 813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43  10  1000 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муниципальных районов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12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82 094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11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20  10  1000 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71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97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 10  1000 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1995  10  0000 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3  02995  10  0000 1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6 02010 02 0000 14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о правовых актов субъектов Российской Федерации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1 16 07090 10 0000 14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8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566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7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15001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1 1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301 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20077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сидии 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29999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5 4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15 32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35118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8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30024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40014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бюджетные трансферты, передаваемые 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 773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 77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49999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9 00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5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7  05030  10  0000  1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#ДЕЛ/0!</w:t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2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2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42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23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70"/>
        <w:gridCol w:w="1842"/>
        <w:gridCol w:w="1701"/>
        <w:gridCol w:w="411"/>
        <w:gridCol w:w="1842"/>
        <w:gridCol w:w="298"/>
        <w:gridCol w:w="1277"/>
        <w:gridCol w:w="425"/>
        <w:gridCol w:w="1393"/>
        <w:gridCol w:w="72"/>
        <w:gridCol w:w="610"/>
        <w:gridCol w:w="682"/>
        <w:gridCol w:w="682"/>
        <w:gridCol w:w="682"/>
      </w:tblGrid>
      <w:tr>
        <w:trPr>
          <w:trHeight w:val="360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№ 2</w:t>
            </w:r>
          </w:p>
        </w:tc>
        <w:tc>
          <w:tcPr>
            <w:tcW w:w="45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4546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454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 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От 25.04.2024г  № 55/1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расноармейского района по расходам за 2023 год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1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расходы по ФКР,ЭКР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Утвержден бюджет на 2023 г. (руб.)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о за 2023 год (руб.)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цент исполнения (%)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9600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ИТОГО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918 055,7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680 580,5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2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2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 701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0 701,5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4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75 402,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075 402,32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06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 100,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113  0000000  000  0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51 405,7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735 955,2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9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203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 800,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309 0000000 000 0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310 0000000 000 000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2 946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81 946,5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4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314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2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 520,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5 0000000 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977,3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 977,32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409 0000000 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11 736,5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11 736,59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412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ругие вопросы в области нац.экономики 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 128,5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 128,52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502  0000000   000 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5 901,3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255 901,3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503  0000000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99 622,2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39 002,04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4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707 0000000  000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 900,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0801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а, кинематография, средства массовой информации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208 639,6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48 235,1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003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5 000,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1102  0000000  000  0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274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274,0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 9800  0000000  000 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 - ВСЕГО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918 055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680 580,5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2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4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8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3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.04.2024г  №  55/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938" w:type="dxa"/>
            <w:gridSpan w:val="9"/>
            <w:tcBorders/>
            <w:vAlign w:val="bottom"/>
          </w:tcPr>
          <w:p>
            <w:pPr>
              <w:pStyle w:val="Normal"/>
              <w:ind w:firstLine="75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полнение бюджета Старонижестеблиевского сельского поселения Красноармейского района по источникам финансирования дефицита бюджета за 2023 год</w:t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60" w:hRule="atLeast"/>
        </w:trPr>
        <w:tc>
          <w:tcPr>
            <w:tcW w:w="207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ные бюджетные назначения на 2023 г. (руб.)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23 год (руб.)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еисполненные назначения</w:t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8 940,77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864 135,5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3076,34</w:t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0000 10 0000 810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 00 0000 510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8 709 115,00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5 682 075,97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50201 00 0000 610</w:t>
            </w:r>
          </w:p>
        </w:tc>
        <w:tc>
          <w:tcPr>
            <w:tcW w:w="19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18 055,77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 817 940,40</w:t>
            </w:r>
          </w:p>
        </w:tc>
        <w:tc>
          <w:tcPr>
            <w:tcW w:w="17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7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9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нижестеблиевского 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685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551" w:type="dxa"/>
            <w:gridSpan w:val="3"/>
            <w:tcBorders/>
            <w:vAlign w:val="bottom"/>
          </w:tcPr>
          <w:tbl>
            <w:tblPr>
              <w:tblW w:w="11403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3"/>
            </w:tblGrid>
            <w:tr>
              <w:trPr>
                <w:trHeight w:val="375" w:hRule="atLeast"/>
              </w:trPr>
              <w:tc>
                <w:tcPr>
                  <w:tcW w:w="1140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.В.Новак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65"/>
        <w:gridCol w:w="1480"/>
        <w:gridCol w:w="1520"/>
        <w:gridCol w:w="1260"/>
        <w:gridCol w:w="1465"/>
        <w:gridCol w:w="1400"/>
      </w:tblGrid>
      <w:tr>
        <w:trPr>
          <w:trHeight w:val="174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RANGE!A1%3AG24"/>
            <w:bookmarkStart w:id="3" w:name="RANGE!A1%3AG24"/>
            <w:bookmarkEnd w:id="3"/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5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25.04.2024г  № 55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89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 об исполнение муниципальных програм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аронижестеблиевского сельского поселения Красноармейского района за 2023 год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889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   показателей 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ЦСР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ая бюджетная роспись на 2023 год (тыс.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 за 2023 год, тыс. руб.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127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6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8,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12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                                                 «Развитие местного самоуправления и гражданского общества Старонижестеблиевского сельского поселения Красноармейского района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1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5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615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        "Обеспечение безопасности населения Старонижестеблиевского сельского поселения Красноармейского района"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5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,5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63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       «Развитие сельского хозяйства и регулирование рынков сельскохозяйственной продукции, сырья и продовольствия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85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«Комплексное и устойчивое развитие в сфере строительства, архитектуры и дорожного хозяйства Старонижестеблиевского сельского поселения Красноармейского района"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3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ая программа                                                     "Жилищно-коммунальное хозяйство Старонижестеблиевского сельского поселения Красноармейского района»"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1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1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540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"Развитие топливно-энергетического комплекса Старонижестеблиевского сельского поселения Красноармейского района"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1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2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4,2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,7</w:t>
            </w:r>
          </w:p>
        </w:tc>
        <w:tc>
          <w:tcPr>
            <w:tcW w:w="1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trHeight w:val="780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«Молодежь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       «Развитие культуры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8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8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8,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trHeight w:val="12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«Развитие физической культуры и спорта Старонижестеблиевского сельского поселения Красноармейского район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                                               «Социальная поддержка граждан Старонижестеблиевского сельского поселения Красноармейского района»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42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</w:tc>
        <w:tc>
          <w:tcPr>
            <w:tcW w:w="564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90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65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Нова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2:00Z</dcterms:created>
  <dc:creator>Админ</dc:creator>
  <dc:description/>
  <cp:keywords/>
  <dc:language>en-US</dc:language>
  <cp:lastModifiedBy>user</cp:lastModifiedBy>
  <cp:lastPrinted>2009-03-12T14:49:00Z</cp:lastPrinted>
  <dcterms:modified xsi:type="dcterms:W3CDTF">2024-05-02T06:11:00Z</dcterms:modified>
  <cp:revision>102</cp:revision>
  <dc:subject/>
  <dc:title>Совет Старонижестеблиевского сельского поселения</dc:title>
</cp:coreProperties>
</file>