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010" w:leader="none"/>
          <w:tab w:val="center" w:pos="12035" w:leader="none"/>
        </w:tabs>
        <w:ind w:left="9498" w:hanging="0"/>
        <w:jc w:val="left"/>
        <w:rPr/>
      </w:pPr>
      <w:r>
        <w:rPr/>
        <w:t>Приложение 2</w:t>
      </w:r>
    </w:p>
    <w:p>
      <w:pPr>
        <w:pStyle w:val="Normal"/>
        <w:ind w:left="9498" w:hanging="0"/>
        <w:rPr/>
      </w:pPr>
      <w:r>
        <w:rPr/>
      </w:r>
    </w:p>
    <w:p>
      <w:pPr>
        <w:pStyle w:val="Heading5"/>
        <w:ind w:left="9498" w:hanging="0"/>
        <w:rPr/>
      </w:pPr>
      <w:r>
        <w:rPr/>
        <w:t>УТВЕРЖДЕНЫ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Старонижестеблиевского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от__________№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/>
        </w:rPr>
        <w:t>НОМЕНКЛАТУРА И ОБЪЁМ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езерва материальных ресурсов муниципального характера на территории Старонижестеблиевского сельского поселения для ликвидации чрезвычайных ситуаций природного и техногенного характе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961"/>
        <w:gridCol w:w="1418"/>
        <w:gridCol w:w="2268"/>
        <w:gridCol w:w="2409"/>
        <w:gridCol w:w="2859"/>
      </w:tblGrid>
      <w:tr>
        <w:trPr>
          <w:tblHeader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ьно-технически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 потребления на 1 человека в су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резер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 3 суток на 100 человек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1. Продовольствие из расчета на 3 суток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леб и хлебобулочны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ука пшеничная 2 с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упа и макаронны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сервы мяс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сервы рыб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сервы молоч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сло к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сло раст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Ж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олоко и молоко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ртофель, овощи и фр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5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ыло хозяйств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пи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1 коробок в су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2.Детское пита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ухие молочные с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сервы мясные для детского 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юре фруктовые и овощ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ки фруктовые для детск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3.Товары первой необходимо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о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у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д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ведро на 4,5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йник металл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на 10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латки УСБ-56 или ана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на 20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ли солдат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на 5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асклад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трацы (спальные меш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дея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одуш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сты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волочка поду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лотен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укавицы раб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4. Вещевое имуществ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лье нательное (из 2 предме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льто, куртки муж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льто, куртки жен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стюм муж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стюм (платье) же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рочка муж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оски муж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ловной убор муж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латок голов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увь муж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увь же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5. Горючесмазочные материал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втобензин АИ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изтопли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6. Служба МТС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Электрогенератор мощностью не менее 5 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пловая пушка мощностью не менее 2 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ветильники электрические на стой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нзопи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оп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опата шты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и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вод установочный АПВ 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Шнур-АППВ-2х2,5 осветите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бель силовой бро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вод гол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вод АПВ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возди строи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апорные вентили – 15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апорные вентили – 2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олты, га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7. Медицинское имущество и медикамент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аммиака 10% 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Амоксицилин 1000мг+клавулановая кислота 200 мг, пор.д/ин  . 1,2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пина сульфат р-р д/ин 0,1%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жный антисептик. Октенисепт (или эквивалент)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мизол натрия р-р 5,0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дол таб.0,06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сердин р-р 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д/ин.р-р 5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арин р-р 5000ЕД/мл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 р-р 40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гемостатическая коллаге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саметазон р-р д/ин.0,004 1,0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дрол р-р д/ин. 1%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саметония хлорид, р-р д/ин. 2% 5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цинон р-р д/ин. 0,25 2,0 №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амин р-р д/ин. 4% 5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кет спрей 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улин чел.р-р д/ин.100ЕД 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 спирт.р-р 5% 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 спирт.р-р 5% 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йодид таб.0,25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хлорид р-р 4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я хлорид р-р 10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оприл таб.0,025 №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апрофен р-р д/ин. 5% 2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одарон р-р д/ин. 0,153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окаин р-р спрей 10% 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окаина р-р д/ин.2% 2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сульфат р-р 25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ксон р-р д/ин 0,4мг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тиосульфат р-р 30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натрия хлорида 0,9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ин 0,5% 200,0 р-р д/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таверин р-р д/ин. 2% 2,0 №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ись водорода р-р 3%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а г/хл р-р д/ин.5%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изолон р-р д/ин. 0,03 1,0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ерин р-р д/ин. 0,005%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ептический р-р 70%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пирамин р-р д/ин. 1,0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мина г/хл р-р д/ин.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активированный таб.0,25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тиол р-р д/ин. 5% 5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профен таб.0,15 №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ациллин р-р д/ин.0,02%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осемид р-р д/ин.1% 2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клопрамид р-р д/ин.2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окобаламин р-р д/ин. 0,05%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филлин р-р д/ин.2,4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алаприлат р-р 1,0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 р-р д/ин.0,9%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стран р-р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стерильный 7*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инт эластич. сет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гигроскопическая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ALLDRESS</w:t>
            </w:r>
            <w:r>
              <w:rPr>
                <w:sz w:val="24"/>
                <w:szCs w:val="24"/>
              </w:rPr>
              <w:t xml:space="preserve"> повязка впитыв., клейкая 10*1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ALLDRESS</w:t>
            </w:r>
            <w:r>
              <w:rPr>
                <w:sz w:val="24"/>
                <w:szCs w:val="24"/>
              </w:rPr>
              <w:t xml:space="preserve"> повязка впитыв., клейкая 15*2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FILM</w:t>
            </w:r>
            <w:r>
              <w:rPr>
                <w:sz w:val="24"/>
                <w:szCs w:val="24"/>
              </w:rPr>
              <w:t xml:space="preserve"> повязка стер.10*25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FILM повязка стер.15*2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FIX</w:t>
            </w:r>
            <w:r>
              <w:rPr>
                <w:sz w:val="24"/>
                <w:szCs w:val="24"/>
              </w:rPr>
              <w:t xml:space="preserve"> самокл. материал 10м*10см 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MEFIX самокл. материал 10м*20см 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PORE</w:t>
            </w:r>
            <w:r>
              <w:rPr>
                <w:sz w:val="24"/>
                <w:szCs w:val="24"/>
              </w:rPr>
              <w:t xml:space="preserve"> повязка самокл.9*30 нестерил.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SOFT</w:t>
            </w:r>
            <w:r>
              <w:rPr>
                <w:sz w:val="24"/>
                <w:szCs w:val="24"/>
              </w:rPr>
              <w:t xml:space="preserve"> нетк. Салфетки 10*10 нестер.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SOFT</w:t>
            </w:r>
            <w:r>
              <w:rPr>
                <w:sz w:val="24"/>
                <w:szCs w:val="24"/>
              </w:rPr>
              <w:t xml:space="preserve"> нетк. Салфетки 10*20 нестер.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SOFT</w:t>
            </w:r>
            <w:r>
              <w:rPr>
                <w:sz w:val="24"/>
                <w:szCs w:val="24"/>
              </w:rPr>
              <w:t xml:space="preserve"> тампоны стер.малые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SORB</w:t>
            </w:r>
            <w:r>
              <w:rPr>
                <w:sz w:val="24"/>
                <w:szCs w:val="24"/>
              </w:rPr>
              <w:t xml:space="preserve"> стер. Повязка 15*20см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PORE</w:t>
            </w:r>
            <w:r>
              <w:rPr>
                <w:sz w:val="24"/>
                <w:szCs w:val="24"/>
              </w:rPr>
              <w:t xml:space="preserve"> повязка нестер. 9*1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овод однораз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ник Шан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т кровоостанавлива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а защитная 3-4 слой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смотровые однор. №7,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стерильные однораз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Шприц однораз. стер.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Шприц однораз. стер. 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Шприц однораз. стер.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Шприц однораз. стер.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Шприц однораз. стер.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ind w:left="15" w:right="15" w:hanging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spacing w:before="0" w:after="0"/>
        <w:ind w:left="15" w:right="15" w:hanging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Style11"/>
        <w:spacing w:before="0" w:after="0"/>
        <w:ind w:left="15" w:right="15" w:hanging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нижестеблиевского</w:t>
      </w:r>
    </w:p>
    <w:p>
      <w:pPr>
        <w:pStyle w:val="Style11"/>
        <w:spacing w:before="0" w:after="0"/>
        <w:ind w:left="15" w:right="15" w:hanging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Style11"/>
        <w:spacing w:before="0" w:after="0"/>
        <w:ind w:left="15" w:right="15" w:hanging="15"/>
        <w:rPr/>
      </w:pPr>
      <w:r>
        <w:rPr>
          <w:sz w:val="28"/>
          <w:szCs w:val="28"/>
          <w:lang w:val="ru-RU"/>
        </w:rPr>
        <w:t xml:space="preserve">Красноармейского района </w:t>
        <w:tab/>
        <w:tab/>
        <w:tab/>
        <w:tab/>
        <w:tab/>
        <w:t xml:space="preserve">                                                                             Е.Е. Черепанова</w:t>
      </w:r>
    </w:p>
    <w:p>
      <w:pPr>
        <w:pStyle w:val="Style11"/>
        <w:spacing w:before="0" w:after="0"/>
        <w:ind w:left="15" w:right="15" w:firstLine="56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57410</wp:posOffset>
              </wp:positionH>
              <wp:positionV relativeFrom="page">
                <wp:posOffset>3686175</wp:posOffset>
              </wp:positionV>
              <wp:extent cx="895985" cy="4025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0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3pt;margin-top:290.2pt;width:70.5pt;height:31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78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78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widowControl w:val="false"/>
      <w:suppressAutoHyphens w:val="true"/>
      <w:autoSpaceDE w:val="false"/>
      <w:spacing w:before="280" w:after="280"/>
      <w:ind w:firstLine="720"/>
      <w:jc w:val="both"/>
    </w:pPr>
    <w:rPr>
      <w:rFonts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08:00Z</dcterms:created>
  <dc:creator>Computer</dc:creator>
  <dc:description/>
  <cp:keywords/>
  <dc:language>en-US</dc:language>
  <cp:lastModifiedBy>uzer</cp:lastModifiedBy>
  <cp:lastPrinted>2022-05-13T10:15:00Z</cp:lastPrinted>
  <dcterms:modified xsi:type="dcterms:W3CDTF">2023-07-11T12:09:00Z</dcterms:modified>
  <cp:revision>18</cp:revision>
  <dc:subject/>
  <dc:title>ПРИЛОЖЕНИЕ</dc:title>
</cp:coreProperties>
</file>