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9"/>
        <w:gridCol w:w="3877"/>
      </w:tblGrid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ind w:right="-3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ind w:left="15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от                        2022г. № 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4215" w:leader="none"/>
                <w:tab w:val="left" w:pos="6390" w:leader="none"/>
              </w:tabs>
              <w:ind w:right="6298" w:hanging="0"/>
              <w:jc w:val="both"/>
              <w:rPr/>
            </w:pPr>
            <w:r>
              <w:rPr>
                <w:sz w:val="28"/>
                <w:szCs w:val="28"/>
              </w:rPr>
              <w:t xml:space="preserve">Квартальная бюджетная отчетность предоставляется в следующем составе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312"/>
              <w:gridCol w:w="3191"/>
            </w:tblGrid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формы отчет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формы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ок предоставления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Отчет об использовании субсидий (субвенций), предоставляемых из федерального и краевого бюджета бюджету Старонижестеблиевского сельского поселения Красноармейского района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иложение№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2 числа месяца, следующего за отчетным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 (по национальным проектам)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17-НП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2 числа месяца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правка по консолидируемым расчетам в части денежных расчето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 0503125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4 числа месяца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78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очная таблица к отчету об исполнении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387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ё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7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17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движении денеж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3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консолидированного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6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0503178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федерального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32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судебных решений по денежным обязательствам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296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краевого 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324к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15 числа месяца,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принятых бюджетных обязательствах,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2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8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28-НП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по дебиторской и кредиторской задолжен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69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Ф. 0503127</w:t>
            </w:r>
            <w:r>
              <w:rPr>
                <w:sz w:val="28"/>
                <w:szCs w:val="28"/>
              </w:rPr>
              <w:t xml:space="preserve"> «Отчёт об исполнении бюджета главного распорядителя, получ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ых средств, главного администратора, администратора источ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» должен быть сверен с отче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лицевого счета получателя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17</w:t>
            </w:r>
            <w:r>
              <w:rPr>
                <w:sz w:val="28"/>
                <w:szCs w:val="28"/>
              </w:rPr>
              <w:t xml:space="preserve"> Отчет об исполнении бюджета предоставляется в двух экземпляра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о для месячной отчетности, отдельно для квартальной отче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квартальной и месячной отчетности предоставляется на бумажн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сителе и в автоматизированной систем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Консолид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бухгалтерскому учету и финансам,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Т.А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8:00Z</dcterms:created>
  <dc:creator>имя</dc:creator>
  <dc:description/>
  <cp:keywords/>
  <dc:language>en-US</dc:language>
  <cp:lastModifiedBy>uzer</cp:lastModifiedBy>
  <cp:lastPrinted>2022-03-28T14:32:00Z</cp:lastPrinted>
  <dcterms:modified xsi:type="dcterms:W3CDTF">2022-03-28T11:33:00Z</dcterms:modified>
  <cp:revision>34</cp:revision>
  <dc:subject/>
  <dc:title>Руководителю расчетно-кассового центра</dc:title>
</cp:coreProperties>
</file>